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ександро-Невского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ександро-Н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униципального образования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лександро-Невское городское посел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лександро-Н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язанской области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/>
      </w:pPr>
      <w:r>
        <w:rPr>
          <w:sz w:val="22"/>
          <w:szCs w:val="22"/>
        </w:rPr>
        <w:t>( в ред.09.07.2018 г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– Александро-Невское городское поселение  Александро-Невского муниципального  района на 2018 г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ублях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523"/>
        <w:gridCol w:w="1987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 084,96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66 084,96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183 359,96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183 359,96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183 359,96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городских поселений  Российской Федераци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183 359,96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149 444,92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149 444,92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149 444,92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городских поселений  Российской Федерации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149 444,92</w:t>
            </w:r>
          </w:p>
        </w:tc>
      </w:tr>
    </w:tbl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0:00Z</dcterms:created>
  <dc:creator>***</dc:creator>
  <dc:description/>
  <cp:keywords/>
  <dc:language>en-US</dc:language>
  <cp:lastModifiedBy>Finotdel</cp:lastModifiedBy>
  <cp:lastPrinted>2016-11-24T08:39:00Z</cp:lastPrinted>
  <dcterms:modified xsi:type="dcterms:W3CDTF">2018-07-18T08:04:00Z</dcterms:modified>
  <cp:revision>57</cp:revision>
  <dc:subject/>
  <dc:title>Приложение 19</dc:title>
</cp:coreProperties>
</file>