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Александро-Невского городского поселения</w:t>
      </w:r>
    </w:p>
    <w:p>
      <w:pPr>
        <w:pStyle w:val="Normal"/>
        <w:jc w:val="right"/>
        <w:rPr/>
      </w:pPr>
      <w:r>
        <w:rPr/>
        <w:t>Александро-Невского муниципального района</w:t>
      </w:r>
    </w:p>
    <w:p>
      <w:pPr>
        <w:pStyle w:val="Normal"/>
        <w:jc w:val="right"/>
        <w:rPr/>
      </w:pPr>
      <w:r>
        <w:rPr/>
        <w:t>«О бюджете муниципального образования-</w:t>
      </w:r>
    </w:p>
    <w:p>
      <w:pPr>
        <w:pStyle w:val="Normal"/>
        <w:jc w:val="right"/>
        <w:rPr/>
      </w:pPr>
      <w:r>
        <w:rPr/>
        <w:t xml:space="preserve">Александро-Невское городское поселение </w:t>
      </w:r>
    </w:p>
    <w:p>
      <w:pPr>
        <w:pStyle w:val="Normal"/>
        <w:jc w:val="right"/>
        <w:rPr/>
      </w:pPr>
      <w:r>
        <w:rPr/>
        <w:t>Александро-Невского муниципального района</w:t>
      </w:r>
    </w:p>
    <w:p>
      <w:pPr>
        <w:pStyle w:val="Normal"/>
        <w:jc w:val="right"/>
        <w:rPr/>
      </w:pPr>
      <w:r>
        <w:rPr/>
        <w:t xml:space="preserve">Рязанской области на 2018 год </w:t>
      </w:r>
    </w:p>
    <w:p>
      <w:pPr>
        <w:pStyle w:val="Normal"/>
        <w:jc w:val="right"/>
        <w:rPr/>
      </w:pPr>
      <w:r>
        <w:rPr/>
        <w:t>и на плановый период 2019 и 2020 годов»</w:t>
      </w:r>
    </w:p>
    <w:p>
      <w:pPr>
        <w:pStyle w:val="Normal"/>
        <w:jc w:val="right"/>
        <w:rPr/>
      </w:pPr>
      <w:r>
        <w:rPr/>
        <w:t>(в ред.09.07.2018 г)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 бюджета муниципального образования –Александро-Невское городское поселение Александро-Невского муниципального района по целевым статьям (муниципальным программам   и  непрограммным направлениям деятельности),  группам и подгруппам  видов расходов классификации расходов бюджетов на 2018 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701"/>
        <w:gridCol w:w="709"/>
        <w:gridCol w:w="1842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 «Совершенствование системы органов местного самоуправления  Александро-Невского городского поселения Александро-Невского  муниципального района Рязанской области на 2016-2020 годы и на период до 2023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36 491,7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эффективного исполнения муниципальных функций в сфере реализации программы «Совершенствование системы органов местного самоуправления  Александро-Невского городского поселения  Александро-Невского  муниципального района Рязанской области на 2016-2020 годы и на период до 2023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317 791,7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89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89,00</w:t>
            </w:r>
          </w:p>
        </w:tc>
      </w:tr>
      <w:tr>
        <w:trPr>
          <w:trHeight w:val="58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 01 0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389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3 305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7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7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781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781,00</w:t>
            </w:r>
          </w:p>
        </w:tc>
      </w:tr>
      <w:tr>
        <w:trPr>
          <w:trHeight w:val="15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917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917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970,4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376,2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376,22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2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4,2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язанской области от 06.12.2010г. № 152-ОЗ «О наделении органов местного самоуправления муниципальных районов и городских округов Рязанской области отдельными государственными полномочиями по созданию административных комиссий и определению перечня должностных  лиц, уполномоченных составлять протоколы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1 8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0</w:t>
            </w:r>
          </w:p>
        </w:tc>
      </w:tr>
      <w:tr>
        <w:trPr>
          <w:trHeight w:val="13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 эффективного управления бюджетным процессом и осуществление внешне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300,00</w:t>
            </w:r>
          </w:p>
        </w:tc>
      </w:tr>
      <w:tr>
        <w:trPr>
          <w:trHeight w:val="13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ов поселений на осуществление полномочий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0,00</w:t>
            </w:r>
          </w:p>
        </w:tc>
      </w:tr>
      <w:tr>
        <w:trPr>
          <w:trHeight w:val="13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ддержка мест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 4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ачества жизни насе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 4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«Обустройство территории кладбища Александро-Не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1 01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1 01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1 01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4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качества жизни насе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8 1 02  00000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местных инициатив «Обустройство территории парка по ул.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1 02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1 02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8 1 02 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6650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Дорожное хозяйство Александро-Невского городского поселения Александро-Невского муниципального района Рязанской области на 2015-202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5 287,79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сохранности и круглогодичного функционирования сети автомобильных дорог общего пользования и искусственных сооружений на них, повыш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665 287,79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ероприятий подпрограммы "Дорожное хозяйство" государственной программы Рязанской области "Дорожное хозяйство и транспорт на 2014-202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1 8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1 8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1 8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9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685,8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9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685,8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9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9 685,84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601,9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1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601,9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1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 601,95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циальная защита и обеспечение безопасности населения на территории Александро-Невского городского поселения Александро-Невского муниципального района Рязанской области на 2016-2020 годы и на период до 2023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 515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действие терроризму и экстремизму, защита жизни граждан, проживающих на территории сельского поселения от террористических и экстремистски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ропагандистские мероприятия по противодействию терроризму и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1 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1 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1 0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«Профилактика наркомании и токсиком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форм и методов информационно-пропагандистской деятельности в сфере профилактики нарком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 пропагандист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 01 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 01 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2 01 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безопасных условий движения по улично-дорожной сети поселения, ликвидация участков концентрации дорожно-транспортных происше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 установка знаков (в т.ч. индивидуального проектирования), указателей для маршрутного ориентиров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 01 0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00,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3 01 0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 01 0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ер социальной поддерж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 515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социальной поддержки гражданам в соответствии с действующи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лицам, замещавшим должности муниципальной службы права на пенсию за выслугу лет или доплату к государственной пен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1 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е обеспечение  и иные выплаты насел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1 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1 0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515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ддержки и развития деятельности социально-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2 0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 02 0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вершенствование общественного спасательного поста в месте массового отдыха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 условий для оказания эффективной помощи населению при возникновении угрозы жизни и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5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оммунальной инфраструктуры и муниципального хозяйства Александро-Невского городского поселения Александро-Невского муниципального района Рязанской области на 2016-2019 годы и на период до 2023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03 653,2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050 003,2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 жилищно-коммунального хозяйства и повышение качества предоставле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содержание жилищного муниципаль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1 0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,  организация и устройство зон санитарной охраны подземных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1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1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1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 жилищно-коммунального хозяйства и повышение  благоустро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 003,2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рование победителей областного конкурса на звание «Самый благоустроенный городской округ, городское (сельское) поселение Ряза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2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3,2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2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3,2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2 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03,2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водохозяйственного комп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ышение эксплуатационной надежности ГТС путем их приведения к безопасному техническому состоя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ГТС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1 0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1 0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 01 0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96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 «Благоустройство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475 05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благоустройства 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475 050,00</w:t>
            </w:r>
          </w:p>
        </w:tc>
      </w:tr>
      <w:tr>
        <w:trPr>
          <w:trHeight w:val="60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чное осв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 по прочему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7 75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7 75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 01 06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7 75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организационных мероприятий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8 6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вершенствование  системы оказания муниципальных услуг в сфере имущественно - земельных отношений и исполнение административных регл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8 6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адастровой оценке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учёт мемориалов, памятников, обел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 6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 6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 5 01 44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 6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"Формирование современной городской среды Александро-Невского городского поселения  2018-202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0 965,21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в создании, содержании и развитии объектов благоустройства на территории Александро-Не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0 965,21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муниципальных территорий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1 Я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0 01 Я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 0 01 Я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17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селения в осуществлении уровня благоустройства муниципальных территорий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83 0 01 </w:t>
            </w:r>
            <w:r>
              <w:rPr>
                <w:sz w:val="22"/>
                <w:szCs w:val="22"/>
                <w:lang w:val="en-US"/>
              </w:rPr>
              <w:t>N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65,21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0 01 </w:t>
            </w:r>
            <w:r>
              <w:rPr>
                <w:sz w:val="22"/>
                <w:szCs w:val="22"/>
                <w:lang w:val="en-US"/>
              </w:rPr>
              <w:t>N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65 ,21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0 01 </w:t>
            </w:r>
            <w:r>
              <w:rPr>
                <w:sz w:val="22"/>
                <w:szCs w:val="22"/>
                <w:lang w:val="en-US"/>
              </w:rPr>
              <w:t>N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965,21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направления расходов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 532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муниципаль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ботникам органов местного самоуправления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 532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ация заработной платы на прогнозный уровень инфляции на 4 проц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6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 532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6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 532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6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 532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Александро-Невского  городского 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7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00,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49 444,9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06:00Z</dcterms:created>
  <dc:creator>***</dc:creator>
  <dc:description/>
  <cp:keywords/>
  <dc:language>en-US</dc:language>
  <cp:lastModifiedBy>Finotdel</cp:lastModifiedBy>
  <cp:lastPrinted>2018-04-11T11:11:00Z</cp:lastPrinted>
  <dcterms:modified xsi:type="dcterms:W3CDTF">2018-07-18T07:18:00Z</dcterms:modified>
  <cp:revision>200</cp:revision>
  <dc:subject/>
  <dc:title>Приложение 5</dc:title>
</cp:coreProperties>
</file>