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-Нев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-Не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лександпро-Невское городское посе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-Нев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Рязанской области на 2018 г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на плановый период 2019 и 2020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 в ред.09.07.2018 г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едомственная структура расходов бюджета муниципального образования – Александро-Невское городское поселение    Александро-Невского муниципального района на 201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92"/>
        <w:gridCol w:w="1985"/>
        <w:gridCol w:w="850"/>
        <w:gridCol w:w="1843"/>
      </w:tblGrid>
      <w:tr>
        <w:trPr>
          <w:trHeight w:val="48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 «Совершенствование системы органов местного самоуправления  Александро-Невского городского поселения Александро-Невского  муниципального района Рязанской области на 2016-2020 годы и на период до 2023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 00 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6 491,7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ффективного исполнения муниципальных функций в сфере реализации программы «Совершенствование системы органов местного самоуправления  Александро-Невского городского поселения  Александро-Невского  муниципального района Рязанской области на 2016-2020 годы и на период до 2023 го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7 791,7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89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89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89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3 305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7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7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 781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9 781,00</w:t>
            </w:r>
          </w:p>
        </w:tc>
      </w:tr>
      <w:tr>
        <w:trPr>
          <w:trHeight w:val="15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17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17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70,4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 376,2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376,2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язанской области от 06.12.2010г. № 152-ОЗ «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 лиц, уполномоченных составлять протоколы об административных правонарушен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89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0</w:t>
            </w:r>
          </w:p>
        </w:tc>
      </w:tr>
      <w:tr>
        <w:trPr>
          <w:trHeight w:val="1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 эффективного управления бюджетным процессом и осуществление внешне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00,00</w:t>
            </w:r>
          </w:p>
        </w:tc>
      </w:tr>
      <w:tr>
        <w:trPr>
          <w:trHeight w:val="1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ов поселений на осуществление полномочий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0,00</w:t>
            </w:r>
          </w:p>
        </w:tc>
      </w:tr>
      <w:tr>
        <w:trPr>
          <w:trHeight w:val="1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3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2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ддержка местных инициати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 4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ачества жизни насе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 4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«Обустройство территории кладбища Александро-Н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1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1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1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ачества жизни населения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8 1 02  00000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«Обустройство территории парка по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2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1 02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1 02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"Дорожное хозяйство Александро-Невского городского поселения Александро-Невского муниципального района Рязанской области на 2015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5 287,79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круглогодичного функционирования сети автомобильных дорог общего пользования и искусственных сооружений на них, повышение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5 287,79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ероприятий подпрограммы "Дорожное хозяйство" государственной программы Рязанской области "Дорожное хозяйство и транспорт на 2014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1 8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1 8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1 8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9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685,8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9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685,8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9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685,84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601,9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601,9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601,95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защита и обеспечение безопасности населения на территории Александро-Невского городского поселения Александро-Невского муниципального района Рязанской области на 2016-2020 годы и на период до 2023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515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 Профилактика терроризма и экстрем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действие терроризму и экстремизму, защита жизни граждан, проживающих на территории сельского поселения от террористических и экстремистских 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 1 01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ропагандистские мероприятия по противодействию терроризму и экстрем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1 0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1 0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1 0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Профилактика наркомании и токсикома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форм и методов информационно-пропагандистской деятельности в сфере профилактики нарком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 пропагандистск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 01 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 01 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 01 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безопасности дорожного дви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ых условий движения по улично-дорожной сети поселения, ликвидация участков концентрации дорожно-транспортных происше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 установка знаков (в т.ч. индивидуального проектирования), указателей для маршрутного ориентирования улично-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 01 0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 01 0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 01 0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ер социальной поддерж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 515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социальной поддержки гражданам в соответствии с действующи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лицам, замещавшим должности муниципальной службы права на пенсию за выслугу лет или доплату к государственной пен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1 0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 и иные выплаты населен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1 0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1 0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ддержки и развития деятельности социально-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2 0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2 08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вершенствование общественного спасательного поста в месте массового отдыха на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оказания эффективной помощи населению при возникновении угрозы жизни 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оммунальной инфраструктуры и муниципального хозяйства Александро-Невского городского поселения Александро-Невского муниципального района Рязанской области на 2016-2019 годы и на период до 2023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03 653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50 003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 жилищно-коммунального хозяйства и повышение качества предоставле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содержание жилищного муниципа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ов, организация и устройство зон санитарной охраны подзем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1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 жилищно-коммунального хозяйства и повышение  благоустро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победителей областного конкурса на звание «Самый благоустроенный городской округ, городское (сельское) поселение Рязан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2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2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2 0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водохозяйственного комплек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эксплуатационной надежности ГТС путем их приведения к безопасному техническому состоя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ТС, расположе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1 0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1 0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1 0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Благоустройство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75 05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благоустройства 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75 050,00</w:t>
            </w:r>
          </w:p>
        </w:tc>
      </w:tr>
      <w:tr>
        <w:trPr>
          <w:trHeight w:val="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доро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 по прочему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 75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 75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 75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организационных мероприятий по энергосбережению и повышению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ым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8 6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 системы оказания муниципальных услуг в сфере имущественно- земельных отношений и исполнение административных регла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8 6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астровой оценке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учёт мемориалов, памятников, обелис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 6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 6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 01 44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 6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"Формирование современной городской среды Александро-Невского городского поселения  2018-2022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0 965,2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в создании, содержании и развитии объектов благоустройства на территории Александро-Нев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0 965,2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муниципаль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1 Я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0 01 Я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0 01 Я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селения в осуществлении уровня благоустройства муниципаль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3 0 01 </w:t>
            </w:r>
            <w:r>
              <w:rPr>
                <w:sz w:val="22"/>
                <w:szCs w:val="22"/>
                <w:lang w:val="en-US"/>
              </w:rPr>
              <w:t>N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65,2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 01 </w:t>
            </w:r>
            <w:r>
              <w:rPr>
                <w:sz w:val="22"/>
                <w:szCs w:val="22"/>
                <w:lang w:val="en-US"/>
              </w:rPr>
              <w:t>N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65 ,2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 01 </w:t>
            </w:r>
            <w:r>
              <w:rPr>
                <w:sz w:val="22"/>
                <w:szCs w:val="22"/>
                <w:lang w:val="en-US"/>
              </w:rPr>
              <w:t>N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65,21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направления расходов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 53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ботникам органов местного самоуправления городских и 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ация заработной платы на прогнозный уровень инфляции на 4 проц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6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6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6 00 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Александро-Невского  городского 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5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0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49 444,9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6:00Z</dcterms:created>
  <dc:creator>***</dc:creator>
  <dc:description/>
  <cp:keywords/>
  <dc:language>en-US</dc:language>
  <cp:lastModifiedBy>Finotdel</cp:lastModifiedBy>
  <cp:lastPrinted>2013-11-19T09:58:00Z</cp:lastPrinted>
  <dcterms:modified xsi:type="dcterms:W3CDTF">2018-07-18T08:02:00Z</dcterms:modified>
  <cp:revision>200</cp:revision>
  <dc:subject/>
  <dc:title>Приложение 5</dc:title>
</cp:coreProperties>
</file>